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8.11.2024 nr JV-MAA-1/605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6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IP696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inda-Inni keskpingeliini rekonstrueerimine, Antsla vald, Võru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Aap Erik,  53090199, a.erik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6.09.2024  nr 7.1-2/24/15886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5194 Antsla-Haabsaare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14302:001:000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74573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1925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475995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pacing w:val="2"/>
                  <w:sz w:val="24"/>
                  <w:szCs w:val="24"/>
                </w:rPr>
                <w:t>https://pari.kataster.ee/magic-link/b36f0449-e2b5-4c26-b49f-0cffdbce338c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0059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005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5232 Haabsaare - Kaika te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14303:001:13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7535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72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 412555 -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pacing w:val="2"/>
                                              <w:sz w:val="24"/>
                                              <w:szCs w:val="24"/>
                                            </w:rPr>
                                            <w:t>https://pari.kataster.ee/magic-link/470c6300-6114-41a3-8572-fce74e97d6c5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57.9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5232 Haabsaare - Kaika te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14303:001: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7535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7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412555 -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pacing w:val="2"/>
                                        <w:sz w:val="24"/>
                                        <w:szCs w:val="24"/>
                                      </w:rPr>
                                      <w:t>https://pari.kataster.ee/magic-link/470c6300-6114-41a3-8572-fce74e97d6c5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5194 Antsla-Haabsaar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14302:001:00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7720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719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 412481 - </w:t>
                                        </w: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pacing w:val="2"/>
                                              <w:sz w:val="24"/>
                                              <w:szCs w:val="24"/>
                                            </w:rPr>
                                            <w:t>https://pari.kataster.ee/magic-link/90754b68-243e-4b1d-b365-d1371bf34387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pacing w:val="2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5194 Antsla-Haabsaar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14302:001: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7720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71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412481 -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pacing w:val="2"/>
                                        <w:sz w:val="24"/>
                                        <w:szCs w:val="24"/>
                                      </w:rPr>
                                      <w:t>https://pari.kataster.ee/magic-link/90754b68-243e-4b1d-b365-d1371bf34387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b36f0449-e2b5-4c26-b49f-0cffdbce338c" TargetMode="External"/><Relationship Id="rId7" Type="http://schemas.openxmlformats.org/officeDocument/2006/relationships/hyperlink" Target="https://pari.kataster.ee/magic-link/470c6300-6114-41a3-8572-fce74e97d6c5" TargetMode="External"/><Relationship Id="rId8" Type="http://schemas.openxmlformats.org/officeDocument/2006/relationships/hyperlink" Target="https://pari.kataster.ee/magic-link/470c6300-6114-41a3-8572-fce74e97d6c5" TargetMode="External"/><Relationship Id="rId9" Type="http://schemas.openxmlformats.org/officeDocument/2006/relationships/hyperlink" Target="https://pari.kataster.ee/magic-link/90754b68-243e-4b1d-b365-d1371bf34387" TargetMode="External"/><Relationship Id="rId10" Type="http://schemas.openxmlformats.org/officeDocument/2006/relationships/hyperlink" Target="https://pari.kataster.ee/magic-link/90754b68-243e-4b1d-b365-d1371bf3438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26:00Z</dcterms:created>
  <dc:creator>Your User Name</dc:creator>
  <dc:description/>
  <cp:keywords/>
  <dc:language>en-US</dc:language>
  <cp:lastModifiedBy>Kaido Kivisild</cp:lastModifiedBy>
  <cp:lastPrinted>2020-05-17T18:49:00Z</cp:lastPrinted>
  <dcterms:modified xsi:type="dcterms:W3CDTF">2024-11-08T07:33:00Z</dcterms:modified>
  <cp:revision>3</cp:revision>
  <dc:subject/>
  <dc:title/>
</cp:coreProperties>
</file>